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w w:val="100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w w:val="100"/>
          <w:kern w:val="2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00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w w:val="100"/>
          <w:kern w:val="2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Педагогическая практика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профориентационной работы со школьник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Направление педагогической практики: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Разработка и реализация модуля «Профориентация»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рабочей программы восп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567" w:hanging="0"/>
        <w:jc w:val="center"/>
        <w:rPr>
          <w:rFonts w:ascii="Times New Roman" w:hAnsi="Times New Roman" w:cs="Times New Roman"/>
          <w:b/>
          <w:b/>
          <w:iCs/>
          <w:w w:val="100"/>
          <w:sz w:val="28"/>
          <w:szCs w:val="28"/>
        </w:rPr>
      </w:pPr>
      <w:r>
        <w:rPr>
          <w:rFonts w:cs="Times New Roman" w:ascii="Times New Roman" w:hAnsi="Times New Roman"/>
          <w:b/>
          <w:iCs/>
          <w:w w:val="100"/>
          <w:sz w:val="28"/>
          <w:szCs w:val="28"/>
        </w:rPr>
        <w:t>Рабочая программа воспитания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567" w:hanging="0"/>
        <w:jc w:val="center"/>
        <w:rPr>
          <w:rFonts w:ascii="Times New Roman" w:hAnsi="Times New Roman" w:cs="Times New Roman"/>
          <w:b/>
          <w:b/>
          <w:iCs/>
          <w:w w:val="100"/>
          <w:sz w:val="28"/>
          <w:szCs w:val="28"/>
        </w:rPr>
      </w:pPr>
      <w:r>
        <w:rPr>
          <w:rFonts w:cs="Times New Roman" w:ascii="Times New Roman" w:hAnsi="Times New Roman"/>
          <w:b/>
          <w:iCs/>
          <w:w w:val="100"/>
          <w:sz w:val="28"/>
          <w:szCs w:val="28"/>
        </w:rPr>
        <w:t>3.6  Модуль «Профориентация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567" w:hanging="0"/>
        <w:jc w:val="both"/>
        <w:rPr>
          <w:rFonts w:ascii="Times New Roman" w:hAnsi="Times New Roman" w:cs="Times New Roman"/>
          <w:b/>
          <w:b/>
          <w:iCs/>
          <w:w w:val="100"/>
          <w:sz w:val="28"/>
          <w:szCs w:val="28"/>
        </w:rPr>
      </w:pPr>
      <w:r>
        <w:rPr>
          <w:rFonts w:cs="Times New Roman" w:ascii="Times New Roman" w:hAnsi="Times New Roman"/>
          <w:b/>
          <w:iCs/>
          <w:w w:val="1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Style w:val="CharAttribute502"/>
          <w:rFonts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педагогов и школьников по направлению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внепрофессиональную составляющие такой деятельности: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Style w:val="CharAttribute512"/>
          <w:rFonts w:eastAsia="Calibri" w:cs="Calibri"/>
          <w:szCs w:val="28"/>
        </w:rPr>
        <w:t xml:space="preserve">     </w:t>
      </w:r>
      <w:r>
        <w:rPr>
          <w:rStyle w:val="CharAttribute512"/>
          <w:rFonts w:cs="Times New Roman"/>
          <w:szCs w:val="28"/>
        </w:rPr>
        <w:tab/>
        <w:t xml:space="preserve">С  целью </w:t>
      </w:r>
      <w:r>
        <w:rPr>
          <w:rFonts w:cs="Times New Roman" w:ascii="Times New Roman" w:hAnsi="Times New Roman"/>
          <w:sz w:val="28"/>
          <w:szCs w:val="28"/>
        </w:rPr>
        <w:t>осознанного выбора своей профессиональной деятельности  в школе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ются</w:t>
      </w:r>
      <w:r>
        <w:rPr>
          <w:rStyle w:val="CharAttribute512"/>
          <w:rFonts w:cs="Times New Roman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ko-KR"/>
        </w:rPr>
        <w:t>На региональном и всероссийском уровне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астие в работе всероссийских профориентационных проектов, со</w:t>
        <w:softHyphen/>
        <w:t>здан</w:t>
        <w:softHyphen/>
        <w:t>ных в сети интернет: просмотр лекций, посещение открытых уроков (ПРОектория, Билет в будущее, участие в фестивалях профессий).</w:t>
      </w:r>
    </w:p>
    <w:p>
      <w:pPr>
        <w:pStyle w:val="ListParagraph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ko-KR"/>
        </w:rPr>
        <w:tab/>
        <w:t>На муниципальном и региональном уровнях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632423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ko-KR"/>
        </w:rPr>
        <w:t>участие  в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ежмуниципального проекта «Управление созданием и реализацией современной профориентационной работы» (в школе составлен  отдельно план  работы в этом направлении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632423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ko-KR"/>
        </w:rPr>
        <w:t xml:space="preserve">экскурсии на предприятия  Рубцовского района, города Рубцовска, (организованные  через центр  занятости) дающие школьникам начальные представления о существующих профессиях и условиях работы людей, представляющих эти професс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зможностях и условиях получения професси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632423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ko-KR"/>
        </w:rPr>
        <w:t>посещение профориентационных выставок, ярмарок профессий,  дней открытых дверей в средних специальных учебных заведениях и вузах города Рубцовска   и  учреждений,  которые  организуют  свою  деятельность  в  Рубцовском районе.</w:t>
      </w:r>
    </w:p>
    <w:p>
      <w:pPr>
        <w:pStyle w:val="ListParagraph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ko-KR"/>
        </w:rPr>
        <w:tab/>
        <w:t>На школьном уровне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720" w:right="17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школьниками основ профессии в рамках реализации курсов внеурочной деятельности: «ПрофЗнайки» 1-4 классы, «Мир  профессий» 5-6 классы, «Твоя профессиональная карьера» 7-11классы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720" w:right="175" w:hanging="36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профориентационные игры: для обучающих 1-4,  5-6 и 7-9  классов (учитывая возрастные возможности) познавательные игры и викторины по изучению особенностей разных профессий и специальностей, с включением фрагментов профессиональных проб, организация коллективно проектно- исследовательской деятельности в рамках предмета  «Технология» (в том числе в ЦОЦГП «Точка роста).</w:t>
      </w:r>
      <w:r>
        <w:rPr>
          <w:rFonts w:cs="Times New Roman" w:ascii="Times New Roman" w:hAnsi="Times New Roman"/>
          <w:kern w:val="2"/>
          <w:sz w:val="28"/>
          <w:szCs w:val="28"/>
          <w:lang w:eastAsia="ko-KR"/>
        </w:rPr>
        <w:t xml:space="preserve"> Для 7-8-9- классов проведение </w:t>
      </w:r>
      <w:r>
        <w:rPr>
          <w:rFonts w:cs="Times New Roman" w:ascii="Times New Roman" w:hAnsi="Times New Roman"/>
          <w:sz w:val="28"/>
          <w:szCs w:val="28"/>
          <w:lang w:eastAsia="ko-KR"/>
        </w:rPr>
        <w:t>деловых игр, квестов, расширяющие знания школьников о типах профессий, о способах выбора профессий, о достоинствах и недостатках той или иной интересной школьникам профессиональной деятельност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720" w:right="175" w:hanging="36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ko-KR"/>
        </w:rPr>
        <w:t>организация на базе пришкольного летнего оздоровительного лагеря в школе  мероприя</w:t>
        <w:softHyphen/>
        <w:t xml:space="preserve">тий, в работе которых принимают участие старшеклассники в области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720" w:right="175" w:hanging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ko-KR"/>
        </w:rPr>
        <w:t>профориента</w:t>
        <w:softHyphen/>
        <w:t>ции, участие на производстве в различных организациях, находящихся на территории села и прохождение на пришкольном участке школы  трудовой летней практики,  где школьники могут глубже познакомиться с теми или иными про</w:t>
        <w:softHyphen/>
        <w:t>фессиями, получить представление об их специфике, попробовать свои силы в той или иной профессии, развить в себе соответствующие навык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20" w:right="175" w:hanging="36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>участие в региональном проекте «Будущий учитель – учитель будущего», в рамках которого обучающиеся проходят профессиональные пробы по педагогическим специальностям, участвуют в профильных педагогических сменах, получают статус 2ассистента» учителя, участвуют в форуме будущих педагогов, участие  в  дне  самоуправления в школ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20" w:right="175" w:hanging="36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>организация и участие в школьном  проекте «Встречи  с  интересными  людьми»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720" w:right="17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теранами труда, почётными  жителями  села, семейные  династии,  выпускниками  школы)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right="17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иентационная  работа  с  обучающимися ОВЗ основывается на        реализации  программ профессионально трудового  обучения «Сельскохозяйственный труд» и профпробах на предприятих села и в Комплексном центре социального обслуживания населения Одесского района. Работа с обучающимися  осуществляется с учетом имеющихся  ограничений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20" w:right="175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 стенд «Профориентация от А до Я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ko-KR"/>
        </w:rPr>
        <w:t xml:space="preserve">             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ko-KR"/>
        </w:rPr>
        <w:t>На уровне классов: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ko-KR"/>
        </w:rPr>
        <w:t>циклы профориентационных часов общения, направленных на подготовку школьника к осознанному планированию и реализации ребенком своего профессионального будущего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ko-KR"/>
        </w:rPr>
        <w:t>реализация проекта «10 шагов к профориентации» для подготовки обучающихся к построению дальнейшей образовательной траектории, формирования у них рационального мышления в современных социально-экономических условиях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ko-KR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  <w:lang w:eastAsia="ko-KR"/>
        </w:rPr>
        <w:t>совместное с классными руководителями  изучение интернет ресурсов, посвященных выбору профессий, прохождение профориентационного онлайн-тестирования, прохождение онлайн курсов по интересующим профессиям и направлениям образования. (9,10 11 классы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75" w:hanging="0"/>
        <w:jc w:val="both"/>
        <w:rPr>
          <w:rFonts w:ascii="Times New Roman" w:hAnsi="Times New Roman" w:cs="Times New Roman"/>
          <w:i/>
          <w:i/>
          <w:color w:val="0070C0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i/>
          <w:color w:val="0070C0"/>
          <w:kern w:val="2"/>
          <w:sz w:val="28"/>
          <w:szCs w:val="28"/>
          <w:lang w:eastAsia="ko-KR"/>
        </w:rPr>
      </w:r>
    </w:p>
    <w:p>
      <w:pPr>
        <w:pStyle w:val="ListParagraph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ab/>
        <w:t>На индивидуальном уровне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дивидуальные консультации психолога для школьников и их родителей по вопросам склонностей, способностей, дарований и иных индивидуальных особенностей детей, которые могут иметь значение в процессе выбора ими профессии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астие в проектн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, участия в научно-практических конференциях;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ведение профессиональных проб по пяти профессиональным сферам – «Человек – Человек», «Человек – Техника», «Человек-Природа», «Человек – Знаковая система», «Человек – Художественный образ»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йтинговая система самоопределения и самоорганизации учащихся в сфере образования, воспитания и определения будущей професс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75" w:hanging="0"/>
        <w:jc w:val="both"/>
        <w:rPr>
          <w:rFonts w:ascii="Times New Roman" w:hAnsi="Times New Roman" w:cs="Times New Roman"/>
          <w:i/>
          <w:i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сихологического сопровождения участников образовательного процесса по профориентации обучающих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стол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 элементами тренинг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ые  иг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фориентационной работы с обучающими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, беседы, круглые столы, дискуссии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ые игры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-встречи с родителями: «Профессии моих родителей»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, мероприятия  в рамках УМК «10 шагов к профессии»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людьми разных профессий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в учреждения, на предприятия, фабрики, заводы г. Омска и Одесского района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фессиональных проб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в ВУЗы и СПО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 «Неделя без турникетов»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марка профессий»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и профессий, конкурсы, НОУ, проекты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ды наук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амоуправления в школе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лэпбуков обучающихся «Мир профессий»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классы для обучающихся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десанты, субботники, акции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 внеурочной деятельности профориентационного направления «Мир профессий», «ПрофЗнайки», «Твоя профессиональная карьера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профориентационной работы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е просвещение (профинформация и профпропаганда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ая диагности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ая консультац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ая адаптация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0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ы рабо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ое просвещени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ые листки, буклеты, профстенд, классные часы, виртуальные экскурсии в мир профессий, обсуждение СМИ, работа со справочниками с описанием профессий (специальностей), их особенностей, ознакомление  с профессиональными стандартами,  справочниками  для поступающих в различные учебные заведения, а также сведения о перспективных тенденциях занятости,  информирующие о содержании трудовой деятельности, путях приобретения профессий, потребностях рынка труда, а также требованиях профессий к индивидуально-психологическим особенностям личности. Проведение в ОУ системной профпропаганды (КВНы, конкурсы, фестивали и др.), способствующей  формированию положительной мотивации к профессиям, в которых общество испытывает необходимос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ая диагностик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людения, учебные дисциплины, анкеты, опросники, традиционные и модифицированные методики по самоопределению учащихся и выявлению у них потребностей, интересов,  склоннос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ая консультация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ультации, оказывающие   непосредственную помощь школьнику в выборе конкретной профессии на основе изучения личности, ее возможностей и сопоставления полученной информации с требованиями профессии, что обеспечивает максимальный учет объективных и субъективных условий профессионального выбор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ая адаптац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ы, конкурсы, фестивали профессий, выставка «Образование и карьера», профессиональные пробы, школьная трудовая и образовательная деятельность и другие формы, способствующие развитию процесса приспособления личности к производству, условиям рынка труда, особенностям конкретной деятельности, новому социальному окружению, трудовому или учебному коллектив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иды деятельности и формы занятий с обучающими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ют в олимпиадах по учебным предметам, изготавливают учебные пособия для школьных кабинетов, руководят познавательными играми учащихся младших класс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ют в экскурсиях в учреждения СПО, ВПО в ходе которых знакомятся с различными видами труда, с различными профессиям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ют активное участие в создании проекта «Моя профессиональная карьера», «Трудовая династия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ают умения и навыки сотрудничества, ролевого взаимодействия со сверстниками, взрослыми в учебно-трудовой деятельности (в ходе сюжетно-ролевых экономических игр, посредством создания игровых ситуаций по мотивам различных профессий), раскрывающих перед подростками широкий спектр профессиональной и трудовой деятельности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ют в различных видах общественно полезной деятельности на базе школы и взаимодействующих с ней учреждений дополнительного образования, других социальных институтов (занятие народными промыслами, природоохранительная деятельность, трудовые акции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ют во встречах и беседах с выпускниками школы, знакомятся с биографиями выпускников, показавших достойные примеры высокого профессионализма, творческого отношения к труду и жизн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атывают и защищают профессионально-ориентированные проект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ют в профессиональных проба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ют в чемпионатах професс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творчески и критически работать с информацией: целенаправленный сбор информации, её структурирование, анализ и обобщение из разных источников (в ходе выполнения информационных проектов — дайджестов, электронных и бумажных справочников, энциклопедий, каталогов с приложением карт, схем, фотографий и др.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образовательного проекта «Школа – лаборатория профессий»:</w:t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профессиональной компетенции обучающихся.</w:t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психолого-профориентационную помощь в выборе профессий.</w:t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ть обучающихся на рынке труда, с учетом атласа новых профессий.</w:t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вещать родителей в выборе будущей профессии для их детей.</w:t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в школе профориентационную деятельность через внеурочную деятельность (кружки), элективные, учебные курсы, проведение конкурсов, олимпиад, предметных декад, фестивалей.</w:t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рофессиональные пробы для обучающихся на предприятиях.</w:t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День профориентации и ярмарку профессий в школе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ая помощь в профессиональной ориентации и в выборе будущей профессии заключается в решении следующих вопросов и проблем: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решить психологические проблемы?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ть эффективную команду?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делать карьеру?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держать ребенка?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брать профессиональный класс, секцию, кружок, профиль?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брать профессию по душе?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брать учебное заведение?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тать успешным специалистом?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йти работу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/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Style15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cs="Times New Roman"/>
      <w:kern w:val="2"/>
      <w:sz w:val="24"/>
      <w:szCs w:val="24"/>
      <w:lang w:val="en-US" w:eastAsia="ko-KR"/>
    </w:rPr>
  </w:style>
  <w:style w:type="character" w:styleId="Style17">
    <w:name w:val="Нижний колонтитул Знак"/>
    <w:qFormat/>
    <w:rPr>
      <w:rFonts w:ascii="Times New Roman" w:hAnsi="Times New Roman" w:cs="Times New Roman"/>
      <w:kern w:val="2"/>
      <w:sz w:val="24"/>
      <w:szCs w:val="24"/>
      <w:lang w:val="en-US" w:eastAsia="ko-K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8" w:before="0" w:after="780"/>
    </w:pPr>
    <w:rPr>
      <w:rFonts w:ascii="Times New Roman" w:hAnsi="Times New Roman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kern w:val="2"/>
      <w:sz w:val="20"/>
      <w:szCs w:val="24"/>
      <w:lang w:val="en-US" w:eastAsia="ko-K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kern w:val="2"/>
      <w:sz w:val="20"/>
      <w:szCs w:val="24"/>
      <w:lang w:val="en-US" w:eastAsia="ko-KR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66" w:after="0"/>
      <w:ind w:left="106" w:hanging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52:00Z</dcterms:created>
  <dc:creator>ЕЛЕНА</dc:creator>
  <dc:description/>
  <cp:keywords/>
  <dc:language>en-US</dc:language>
  <cp:lastModifiedBy>ZamDir1</cp:lastModifiedBy>
  <dcterms:modified xsi:type="dcterms:W3CDTF">2025-06-16T08:36:00Z</dcterms:modified>
  <cp:revision>4</cp:revision>
  <dc:subject/>
  <dc:title>МИНИСТЕРСТВО ПРОСВЕЩЕНИЯ РОССИЙСКОЙ ФЕДЕРАЦИИ</dc:title>
</cp:coreProperties>
</file>